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5588044"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755496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